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901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1pt" to="582.45pt,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0.5pt" to="30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914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0.5pt" to="582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1.5pt" to="30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914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1.5pt" to="582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10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10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2.5pt" to="30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1950</wp:posOffset>
                </wp:positionH>
                <wp:positionV relativeFrom="page">
                  <wp:posOffset>11811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3pt" to="15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1950</wp:posOffset>
                </wp:positionH>
                <wp:positionV relativeFrom="page">
                  <wp:posOffset>14605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15pt" to="15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30550</wp:posOffset>
                </wp:positionH>
                <wp:positionV relativeFrom="page">
                  <wp:posOffset>11811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93pt" to="293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30550</wp:posOffset>
                </wp:positionH>
                <wp:positionV relativeFrom="page">
                  <wp:posOffset>14605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10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4.5pt" to="30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376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37250</wp:posOffset>
                </wp:positionH>
                <wp:positionV relativeFrom="page">
                  <wp:posOffset>14605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15pt" to="515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372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7pt" to="515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10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6.5pt" to="30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10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95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6.5pt" to="10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43250</wp:posOffset>
                </wp:positionH>
                <wp:positionV relativeFrom="page">
                  <wp:posOffset>17399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496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6.5pt" to="248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43250</wp:posOffset>
                </wp:positionH>
                <wp:positionV relativeFrom="page">
                  <wp:posOffset>20193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9pt" to="29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8.5pt" to="30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914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8.5pt" to="582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10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10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9.5pt" to="30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10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31950</wp:posOffset>
                </wp:positionH>
                <wp:positionV relativeFrom="page">
                  <wp:posOffset>21590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70pt" to="15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1950</wp:posOffset>
                </wp:positionH>
                <wp:positionV relativeFrom="page">
                  <wp:posOffset>24384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2pt" to="15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30550</wp:posOffset>
                </wp:positionH>
                <wp:positionV relativeFrom="page">
                  <wp:posOffset>21590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70pt" to="293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30550</wp:posOffset>
                </wp:positionH>
                <wp:positionV relativeFrom="page">
                  <wp:posOffset>24384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92pt" to="293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10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1.5pt" to="30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914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1.5pt" to="582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10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2.5pt" to="30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914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5pt" to="582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9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0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3.5pt" to="30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9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076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14pt" to="23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76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6pt" to="23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41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14pt" to="37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48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13.5pt" to="30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41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36pt" to="37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19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14pt" to="51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19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89050</wp:posOffset>
                </wp:positionH>
                <wp:positionV relativeFrom="page">
                  <wp:posOffset>11811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3pt" to="129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129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14750</wp:posOffset>
                </wp:positionH>
                <wp:positionV relativeFrom="page">
                  <wp:posOffset>11811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391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2.5pt" to="58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9050</wp:posOffset>
                </wp:positionH>
                <wp:positionV relativeFrom="page">
                  <wp:posOffset>17399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14750</wp:posOffset>
                </wp:positionH>
                <wp:positionV relativeFrom="page">
                  <wp:posOffset>20193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59pt" to="376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87550</wp:posOffset>
                </wp:positionH>
                <wp:positionV relativeFrom="page">
                  <wp:posOffset>11811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3pt" to="24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87550</wp:posOffset>
                </wp:positionH>
                <wp:positionV relativeFrom="page">
                  <wp:posOffset>14605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5pt" to="24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768850</wp:posOffset>
                </wp:positionH>
                <wp:positionV relativeFrom="page">
                  <wp:posOffset>1460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5pt" to="468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68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9050</wp:posOffset>
                </wp:positionH>
                <wp:positionV relativeFrom="page">
                  <wp:posOffset>21590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70pt" to="129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0</wp:posOffset>
                </wp:positionH>
                <wp:positionV relativeFrom="page">
                  <wp:posOffset>24384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92pt" to="129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87550</wp:posOffset>
                </wp:positionH>
                <wp:positionV relativeFrom="page">
                  <wp:posOffset>21590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70pt" to="24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87550</wp:posOffset>
                </wp:positionH>
                <wp:positionV relativeFrom="page">
                  <wp:posOffset>24384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92pt" to="24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14750</wp:posOffset>
                </wp:positionH>
                <wp:positionV relativeFrom="page">
                  <wp:posOffset>21590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14750</wp:posOffset>
                </wp:positionH>
                <wp:positionV relativeFrom="page">
                  <wp:posOffset>24384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391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69.5pt" to="58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34150</wp:posOffset>
                </wp:positionH>
                <wp:positionV relativeFrom="page">
                  <wp:posOffset>14605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534150</wp:posOffset>
                </wp:positionH>
                <wp:positionV relativeFrom="page">
                  <wp:posOffset>17399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91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4.5pt" to="58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5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14pt" to="30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5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36pt" to="30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60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13.5pt" to="30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30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14pt" to="44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30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36pt" to="44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87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14pt" to="16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187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36pt" to="16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508750</wp:posOffset>
                </wp:positionH>
                <wp:positionV relativeFrom="page">
                  <wp:posOffset>27178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914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3.5pt" to="582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810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5.5pt" to="30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13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508750</wp:posOffset>
                </wp:positionH>
                <wp:positionV relativeFrom="page">
                  <wp:posOffset>32766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914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5.5pt" to="582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2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768850</wp:posOffset>
                </wp:positionH>
                <wp:positionV relativeFrom="page">
                  <wp:posOffset>20193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pt" to="42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65750</wp:posOffset>
                </wp:positionH>
                <wp:positionV relativeFrom="page">
                  <wp:posOffset>17399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65750</wp:posOffset>
                </wp:positionH>
                <wp:positionV relativeFrom="page">
                  <wp:posOffset>20193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91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6.5pt" to="58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3594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59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58pt;width:551.95pt;height:28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10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7.5pt" to="30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914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7.5pt" to="582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18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8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8.5pt" to="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79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9pt" to="33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84650</wp:posOffset>
                </wp:positionH>
                <wp:positionV relativeFrom="page">
                  <wp:posOffset>34163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69pt" to="49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216650</wp:posOffset>
                </wp:positionH>
                <wp:positionV relativeFrom="page">
                  <wp:posOffset>3416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914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68.5pt" to="582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547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60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29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29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2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6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0.5pt" to="18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2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5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86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0.5pt" to="18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5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149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81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0.5pt" to="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8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286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8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1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1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1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1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0.5pt" to="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4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86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4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7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7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7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81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0.5pt" to="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8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50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286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79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31pt" to="33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50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184650</wp:posOffset>
                </wp:positionH>
                <wp:positionV relativeFrom="page">
                  <wp:posOffset>6743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31pt" to="49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127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0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5842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31pt;width:45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2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810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0.5pt" to="30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12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5494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30.5pt" to="12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20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223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79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5976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80pt" to="551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69913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3914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79.5pt" to="582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604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20.5pt" to="52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604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50.5pt" to="52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604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8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7391400</wp:posOffset>
                </wp:positionH>
                <wp:positionV relativeFrom="page">
                  <wp:posOffset>3689350</wp:posOffset>
                </wp:positionV>
                <wp:extent cx="0" cy="1536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90.5pt" to="582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604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4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3914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0.5pt" to="582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216650</wp:posOffset>
                </wp:positionH>
                <wp:positionV relativeFrom="page">
                  <wp:posOffset>6743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1pt" to="52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604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0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73914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0.5pt" to="582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5976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31pt" to="551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604000</wp:posOffset>
                </wp:positionH>
                <wp:positionV relativeFrom="page">
                  <wp:posOffset>6743700</wp:posOffset>
                </wp:positionV>
                <wp:extent cx="7874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31pt;width:61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9977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30.5pt" to="551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991350</wp:posOffset>
                </wp:positionH>
                <wp:positionV relativeFrom="page">
                  <wp:posOffset>6870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3914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30.5pt" to="58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689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68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41pt;width:551.95pt;height:13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10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40.5pt" to="30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3914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40.5pt" to="582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490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81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51.5pt" to="3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216650</wp:posOffset>
                </wp:positionH>
                <wp:positionV relativeFrom="page">
                  <wp:posOffset>70104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3914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51.5pt" to="582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54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6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81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3.5pt" to="3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0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81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03.5pt" to="3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3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81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3.5pt" to="3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74650</wp:posOffset>
                </wp:positionH>
                <wp:positionV relativeFrom="page">
                  <wp:posOffset>8432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64pt" to="49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20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6223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62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65976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63pt" to="551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9913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3914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62.5pt" to="582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604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03.5pt" to="52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6216650</wp:posOffset>
                </wp:positionH>
                <wp:positionV relativeFrom="page">
                  <wp:posOffset>8432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64pt" to="52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6604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3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9913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664pt" to="582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3914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73.5pt" to="582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5976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64pt" to="551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223000</wp:posOffset>
                </wp:positionH>
                <wp:positionV relativeFrom="page">
                  <wp:posOffset>84328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64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604000</wp:posOffset>
                </wp:positionH>
                <wp:positionV relativeFrom="page">
                  <wp:posOffset>8432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66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1300</wp:posOffset>
                </wp:positionH>
                <wp:positionV relativeFrom="page">
                  <wp:posOffset>4318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VALUACIÓN ANUAL DE DESEMPEÑO LABOR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34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VALUACIÓN ANUAL DE DESEMPEÑO LABO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ge">
                  <wp:posOffset>4318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epública de Colombia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34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epública de Colom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ge">
                  <wp:posOffset>5715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inisterio de Educación Nacio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45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inisterio de Educación Na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81300</wp:posOffset>
                </wp:positionH>
                <wp:positionV relativeFrom="page">
                  <wp:posOffset>5715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TOCOLO PARA LA EVALUACIÓN DE DOCENTE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45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TOCOLO PARA LA EVALUACIÓN DE DOC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901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. IDENTIFIC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1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. 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000</wp:posOffset>
                </wp:positionH>
                <wp:positionV relativeFrom="page">
                  <wp:posOffset>1041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EVALUADO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8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EVALU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ge">
                  <wp:posOffset>11811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93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38300</wp:posOffset>
                </wp:positionH>
                <wp:positionV relativeFrom="page">
                  <wp:posOffset>11811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93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36900</wp:posOffset>
                </wp:positionH>
                <wp:positionV relativeFrom="page">
                  <wp:posOffset>11811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93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1000</wp:posOffset>
                </wp:positionH>
                <wp:positionV relativeFrom="page">
                  <wp:posOffset>14605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stablecimiento</w:t>
                              <w:br/>
                              <w:t>Educativ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15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stablecimiento</w:t>
                        <w:br/>
                        <w:t>Educ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21100</wp:posOffset>
                </wp:positionH>
                <wp:positionV relativeFrom="page">
                  <wp:posOffset>14605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ódigo</w:t>
                              <w:br/>
                              <w:t>DANE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15pt;mso-position-vertical-relative:page;margin-left:29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ódigo</w:t>
                        <w:br/>
                        <w:t>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43600</wp:posOffset>
                </wp:positionH>
                <wp:positionV relativeFrom="page">
                  <wp:posOffset>14605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ona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15pt;mso-position-vertical-relative:page;margin-left:468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Z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1000</wp:posOffset>
                </wp:positionH>
                <wp:positionV relativeFrom="page">
                  <wp:posOffset>17399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tidad Territorial</w:t>
                              <w:br/>
                              <w:t>Certificada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37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ntidad Territorial</w:t>
                        <w:br/>
                        <w:t>Certific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49600</wp:posOffset>
                </wp:positionH>
                <wp:positionV relativeFrom="page">
                  <wp:posOffset>1739900</wp:posOffset>
                </wp:positionV>
                <wp:extent cx="5715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unicipio</w:t>
                              <w:br/>
                              <w:t>Localidad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pt;mso-wrap-distance-left:9.05pt;mso-wrap-distance-right:9.05pt;mso-wrap-distance-top:0pt;mso-wrap-distance-bottom:0pt;margin-top:137pt;mso-position-vertical-relative:page;margin-left:248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Municipio</w:t>
                        <w:br/>
                        <w:t>Loc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1000</wp:posOffset>
                </wp:positionH>
                <wp:positionV relativeFrom="page">
                  <wp:posOffset>2019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EVALUADOR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59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EVALUA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1000</wp:posOffset>
                </wp:positionH>
                <wp:positionV relativeFrom="page">
                  <wp:posOffset>21590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70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38300</wp:posOffset>
                </wp:positionH>
                <wp:positionV relativeFrom="page">
                  <wp:posOffset>21590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170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6900</wp:posOffset>
                </wp:positionH>
                <wp:positionV relativeFrom="page">
                  <wp:posOffset>21590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170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2438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. VALORACION DE LAS COMPETENCIA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9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. VALORACION DE LAS COMPETENCI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1000</wp:posOffset>
                </wp:positionH>
                <wp:positionV relativeFrom="page">
                  <wp:posOffset>2578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TEGORÍAS PARA LA EVALUACION DE DESEMPEÑO: No Satisfactorio (1-59); Satisfactorio (60-89); Sobresaliente (90-100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203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TEGORÍAS PARA LA EVALUACION DE DESEMPEÑO: No Satisfactorio (1-59); Satisfactorio (60-89); Sobresaliente (90-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2717800</wp:posOffset>
                </wp:positionV>
                <wp:extent cx="8128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ño</w:t>
                              <w:br/>
                              <w:t>Escolar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214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ño</w:t>
                        <w:br/>
                        <w:t>Esco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82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Inici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164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Ini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848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Final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0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26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Días Licencias</w:t>
                              <w:br/>
                              <w:t>Incapidade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44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Días Licencias</w:t>
                        <w:br/>
                        <w:t>Incapida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95400</wp:posOffset>
                </wp:positionH>
                <wp:positionV relativeFrom="page">
                  <wp:posOffset>11811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93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721100</wp:posOffset>
                </wp:positionH>
                <wp:positionV relativeFrom="page">
                  <wp:posOffset>11811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ONTES LONDOÑO ORLANDO ANTONI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93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ONTES LONDOÑO ORLANDO ANTON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95400</wp:posOffset>
                </wp:positionH>
                <wp:positionV relativeFrom="page">
                  <wp:posOffset>1460500</wp:posOffset>
                </wp:positionV>
                <wp:extent cx="24257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entro Edc. Antonio Nariñ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2pt;mso-wrap-distance-left:9.05pt;mso-wrap-distance-right:9.05pt;mso-wrap-distance-top:0pt;mso-wrap-distance-bottom:0pt;margin-top:115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entro Edc. Antonio Nari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21100</wp:posOffset>
                </wp:positionH>
                <wp:positionV relativeFrom="page">
                  <wp:posOffset>17399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ontelibano (Cor)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37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ontelibano (Co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93900</wp:posOffset>
                </wp:positionH>
                <wp:positionV relativeFrom="page">
                  <wp:posOffset>11811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934344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93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9343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775200</wp:posOffset>
                </wp:positionH>
                <wp:positionV relativeFrom="page">
                  <wp:posOffset>1460500</wp:posOffset>
                </wp:positionV>
                <wp:extent cx="1168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466000891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115pt;mso-position-vertical-relative:page;margin-left:376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4660008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95400</wp:posOffset>
                </wp:positionH>
                <wp:positionV relativeFrom="page">
                  <wp:posOffset>21590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70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93900</wp:posOffset>
                </wp:positionH>
                <wp:positionV relativeFrom="page">
                  <wp:posOffset>21590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047105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170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047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721100</wp:posOffset>
                </wp:positionH>
                <wp:positionV relativeFrom="page">
                  <wp:posOffset>21590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ARVAEZ TERAN LIBARDO JAFET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170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40500</wp:posOffset>
                </wp:positionH>
                <wp:positionV relativeFrom="page">
                  <wp:posOffset>1460500</wp:posOffset>
                </wp:positionV>
                <wp:extent cx="850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ural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9.05pt;mso-wrap-distance-right:9.05pt;mso-wrap-distance-top:0pt;mso-wrap-distance-bottom:0pt;margin-top:115pt;mso-position-vertical-relative:page;margin-left:515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u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71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/01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23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/01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37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7/12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7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7/12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193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9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515100</wp:posOffset>
                </wp:positionH>
                <wp:positionV relativeFrom="page">
                  <wp:posOffset>27178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14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81000</wp:posOffset>
                </wp:positionH>
                <wp:positionV relativeFrom="page">
                  <wp:posOffset>2997200</wp:posOffset>
                </wp:positionV>
                <wp:extent cx="613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TOTAL DÍAS VALORADOS</w:t>
                            </w:r>
                          </w:p>
                        </w:txbxContent>
                      </wps:txbx>
                      <wps:bodyPr anchor="t" lIns="635" tIns="76835" rIns="254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2pt;mso-wrap-distance-left:9.05pt;mso-wrap-distance-right:9.05pt;mso-wrap-distance-top:0pt;mso-wrap-distance-bottom:0pt;margin-top:236pt;mso-position-vertical-relative:page;margin-left:30pt;mso-position-horizontal-relative:page">
                <v:textbox inset="0.000694444444444445in,0.0840277777777778in,0.27847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TOTAL DÍAS VALOR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15100</wp:posOffset>
                </wp:positionH>
                <wp:positionV relativeFrom="page">
                  <wp:posOffset>29972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36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75200</wp:posOffset>
                </wp:positionH>
                <wp:positionV relativeFrom="page">
                  <wp:posOffset>17399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rg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37pt;mso-position-vertical-relative:page;margin-left:376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ar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72100</wp:posOffset>
                </wp:positionH>
                <wp:positionV relativeFrom="page">
                  <wp:posOffset>1739900</wp:posOffset>
                </wp:positionV>
                <wp:extent cx="2019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Docente</w:t>
                            </w:r>
                          </w:p>
                        </w:txbxContent>
                      </wps:txbx>
                      <wps:bodyPr anchor="t" lIns="260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pt;mso-wrap-distance-left:9.05pt;mso-wrap-distance-right:9.05pt;mso-wrap-distance-top:0pt;mso-wrap-distance-bottom:0pt;margin-top:137pt;mso-position-vertical-relative:page;margin-left:423pt;mso-position-horizontal-relative:page">
                <v:fill opacity="0f"/>
                <v:textbox inset="0.0284722222222222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COMPETENCIAS FUNCIONALES DOCENTES (7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25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COMPETENCIAS FUNCIONALES DOCENTES (7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rea de Gestion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rea de Ges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86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18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191000</wp:posOffset>
                </wp:positionH>
                <wp:positionV relativeFrom="page">
                  <wp:posOffset>3416300</wp:posOffset>
                </wp:positionV>
                <wp:extent cx="203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ntribucion Individual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2pt;mso-wrap-distance-left:9.05pt;mso-wrap-distance-right:9.05pt;mso-wrap-distance-top:0pt;mso-wrap-distance-bottom:0pt;margin-top:269pt;mso-position-vertical-relative:page;margin-left:3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ntribucion Individ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223000</wp:posOffset>
                </wp:positionH>
                <wp:positionV relativeFrom="page">
                  <wp:posOffset>34163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ALOR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269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ALO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ualización de Plan de Área de Ciencias Sociales. 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ualización de Plan de Área de Ciencias Sociales. 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ominio Curricular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29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ominio Curricu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ualización de Plan de Área de Ciencias Sociales. Ciencias Económicas y políticas y Filosofía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29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ualización de Plan de Área de Ciencias Sociales. Ciencias Económicas y políticas y Filosofía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laneadores de clases.</w:t>
                              <w:br/>
                              <w:t>•</w:t>
                              <w:tab/>
                              <w:t xml:space="preserve">Material didáctico creado po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laneadores de clases.</w:t>
                        <w:br/>
                        <w:t>•</w:t>
                        <w:tab/>
                        <w:t xml:space="preserve">Material didáctico creado p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valuación del Aprendizaje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2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valuación del Aprendiz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laneadores de clases.</w:t>
                              <w:br/>
                              <w:t>•</w:t>
                              <w:tab/>
                              <w:t>Material didáctico creado por el docente.</w:t>
                              <w:br/>
                              <w:t>•</w:t>
                              <w:tab/>
                              <w:t xml:space="preserve">Formato de actividades de recuperación y 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2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laneadores de clases.</w:t>
                        <w:br/>
                        <w:t>•</w:t>
                        <w:tab/>
                        <w:t>Material didáctico creado por el docente.</w:t>
                        <w:br/>
                        <w:t>•</w:t>
                        <w:tab/>
                        <w:t xml:space="preserve">Formato de actividades de recuperación 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Material didáctico elaborado por el docente.</w:t>
                              <w:br/>
                              <w:t>•</w:t>
                              <w:tab/>
                              <w:t>Proyec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Material didáctico elaborado por el docente.</w:t>
                        <w:br/>
                        <w:t>•</w:t>
                        <w:tab/>
                        <w:t>Proyec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edagogia y Didact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5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edagogia y Didac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Material didáctico elaborado por el docente.</w:t>
                              <w:br/>
                              <w:t>•</w:t>
                              <w:tab/>
                              <w:t>Proyectos escolares.</w:t>
                              <w:br/>
                              <w:t>•</w:t>
                              <w:tab/>
                              <w:t>Capacitacione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5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Material didáctico elaborado por el docente.</w:t>
                        <w:br/>
                        <w:t>•</w:t>
                        <w:tab/>
                        <w:t>Proyectos escolares.</w:t>
                        <w:br/>
                        <w:t>•</w:t>
                        <w:tab/>
                        <w:t>Capacitacion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ualización de Plan de Área de Ciencias Sociales. 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ualización de Plan de Área de Ciencias Sociales. 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cadémica 36%</w:t>
                            </w:r>
                          </w:p>
                        </w:txbxContent>
                      </wps:txbx>
                      <wps:bodyPr anchor="t" lIns="260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0pt;mso-wrap-distance-left:9.05pt;mso-wrap-distance-right:9.05pt;mso-wrap-distance-top:0pt;mso-wrap-distance-bottom:0pt;margin-top:291pt;mso-position-vertical-relative:page;margin-left:30pt;mso-position-horizontal-relative:page">
                <v:fill opacity="0f"/>
                <v:textbox inset="0.0284722222222222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cadémica 36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laneacion y Organización Academ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8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laneacion y Organización Acade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ualización de Plan de Área de Ciencias Sociales. Ciencias Económicas y políticas y Filosofía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8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ualización de Plan de Área de Ciencias Sociales. Ciencias Económicas y políticas y Filosofía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eguimiento de Proce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1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eguimiento de Proce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es de los estudiantes y Diario de Campo.</w:t>
                              <w:br/>
                              <w:t>•</w:t>
                              <w:tab/>
                              <w:t>Actas de Reuniones con padres de familia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1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es de los estudiantes y Diario de Campo.</w:t>
                        <w:br/>
                        <w:t>•</w:t>
                        <w:tab/>
                        <w:t>Actas de Reuniones con padres de familia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Proyectos escolares,</w:t>
                              <w:br/>
                              <w:t>•</w:t>
                              <w:tab/>
                              <w:t>Re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  <w:br/>
                        <w:t>•</w:t>
                        <w:tab/>
                        <w:t>Proyectos escolares,</w:t>
                        <w:br/>
                        <w:t>•</w:t>
                        <w:tab/>
                        <w:t>Re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dministrativa 18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1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dministrativa 18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Uso de Recur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4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Uso de Recur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Proyectos escolares,</w:t>
                              <w:br/>
                              <w:t>•</w:t>
                              <w:tab/>
                              <w:t xml:space="preserve">Registro control de uso de sala de sistema, 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4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  <w:br/>
                        <w:t>•</w:t>
                        <w:tab/>
                        <w:t>Proyectos escolares,</w:t>
                        <w:br/>
                        <w:t>•</w:t>
                        <w:tab/>
                        <w:t xml:space="preserve">Registro control de uso de sala de sistema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unicación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7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unicación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res de los estudiantes.</w:t>
                              <w:br/>
                              <w:t>•</w:t>
                              <w:tab/>
                              <w:t>Encuesta a estudiante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7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res de los estudiantes.</w:t>
                        <w:br/>
                        <w:t>•</w:t>
                        <w:tab/>
                        <w:t>Encuesta a estudiant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on Comunitaria 16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7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on Comunitaria 16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Interacción con la comunidad y el entorn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50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Interacción con la comunidad y el ento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 xml:space="preserve">Observadores de los estudiantes. </w:t>
                              <w:br/>
                              <w:t>•</w:t>
                              <w:tab/>
                              <w:t>Fotografía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50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 xml:space="preserve">Observadores de los estudiantes. </w:t>
                        <w:br/>
                        <w:t>•</w:t>
                        <w:tab/>
                        <w:t>Fotografía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49400</wp:posOffset>
                </wp:positionH>
                <wp:positionV relativeFrom="page">
                  <wp:posOffset>6743700</wp:posOffset>
                </wp:positionV>
                <wp:extent cx="23368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total Competencias Funcionales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0pt;mso-wrap-distance-left:9.05pt;mso-wrap-distance-right:9.05pt;mso-wrap-distance-top:0pt;mso-wrap-distance-bottom:0pt;margin-top:531pt;mso-position-vertical-relative:page;margin-left:122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total Competencias Funci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11684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0.0%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0pt;mso-wrap-distance-left:9.05pt;mso-wrap-distance-right:9.05pt;mso-wrap-distance-top:0pt;mso-wrap-distance-bottom:0pt;margin-top:531pt;mso-position-vertical-relative:page;margin-left:30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0.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223000</wp:posOffset>
                </wp:positionH>
                <wp:positionV relativeFrom="page">
                  <wp:posOffset>35560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280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9977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3.1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51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20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6.9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6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97700</wp:posOffset>
                </wp:positionH>
                <wp:positionV relativeFrom="page">
                  <wp:posOffset>6743700</wp:posOffset>
                </wp:positionV>
                <wp:extent cx="3937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1" w:before="0" w:after="0"/>
                              <w:jc w:val="center"/>
                              <w:rPr>
                                <w:rFonts w:ascii="sansserif" w:hAnsi="sansserif" w:cs="sans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0pt;mso-wrap-distance-left:9.05pt;mso-wrap-distance-right:9.05pt;mso-wrap-distance-top:0pt;mso-wrap-distance-bottom:0pt;margin-top:531pt;mso-position-vertical-relative:page;margin-left:5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1" w:before="0" w:after="0"/>
                        <w:jc w:val="center"/>
                        <w:rPr>
                          <w:rFonts w:ascii="sansserif" w:hAnsi="sansserif" w:cs="sans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COMPETENCIAS COMPORTAMENTALES DOCENTES (3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541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COMPETENCIAS COMPORTAMENTALES DOCENTES (3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81000</wp:posOffset>
                </wp:positionH>
                <wp:positionV relativeFrom="page">
                  <wp:posOffset>7010400</wp:posOffset>
                </wp:positionV>
                <wp:extent cx="584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2pt;mso-wrap-distance-left:9.05pt;mso-wrap-distance-right:9.05pt;mso-wrap-distance-top:0pt;mso-wrap-distance-bottom:0pt;margin-top:552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223000</wp:posOffset>
                </wp:positionH>
                <wp:positionV relativeFrom="page">
                  <wp:posOffset>70104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552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-4064000</wp:posOffset>
                </wp:positionH>
                <wp:positionV relativeFrom="page">
                  <wp:posOffset>-2997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3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romiso Social e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57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romiso Social e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-4064000</wp:posOffset>
                </wp:positionH>
                <wp:positionV relativeFrom="page">
                  <wp:posOffset>-2616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oyectos escolar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0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oyectos esco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Liderazg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0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Lideraz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-4064000</wp:posOffset>
                </wp:positionH>
                <wp:positionV relativeFrom="page">
                  <wp:posOffset>-2235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17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rabajo en Equip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3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Trabajo en Equ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223000</wp:posOffset>
                </wp:positionH>
                <wp:positionV relativeFrom="page">
                  <wp:posOffset>71501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563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6040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9977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7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0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3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6.7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51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6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.3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20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1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1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</w:rPr>
      </w:pPr>
      <w:r>
        <w:rPr>
          <w:rFonts w:cs="sansserif" w:ascii="sansserif" w:hAnsi="sans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812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81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6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216650</wp:posOffset>
                </wp:positionH>
                <wp:positionV relativeFrom="page">
                  <wp:posOffset>317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3914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.5pt" to="582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490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81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5pt" to="3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381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.5pt" to="3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490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216650</wp:posOffset>
                </wp:positionH>
                <wp:positionV relativeFrom="page">
                  <wp:posOffset>673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3914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.5pt" to="582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3810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.5pt" to="30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73914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.5pt" to="582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305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81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.5pt" to="3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305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pt" to="380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8862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pt" to="380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4pt" to="472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50546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78pt" to="472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4pt" to="565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223000</wp:posOffset>
                </wp:positionH>
                <wp:positionV relativeFrom="page">
                  <wp:posOffset>9906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8pt" to="565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8323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64pt" to="398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8387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3.5pt" to="381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48323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78pt" to="398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0546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3.5pt" to="398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0007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64pt" to="490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0071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63.5pt" to="473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0007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78pt" to="490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223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.5pt" to="49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71691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71691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73914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3.5pt" to="582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3949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9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78pt;width:551.95pt;height:31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810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7.5pt" to="30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3914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7.5pt" to="582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81000</wp:posOffset>
                </wp:positionH>
                <wp:positionV relativeFrom="page">
                  <wp:posOffset>1130300</wp:posOffset>
                </wp:positionV>
                <wp:extent cx="7010400" cy="381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89pt;width:551.95pt;height:2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6">
            <wp:simplePos x="0" y="0"/>
            <wp:positionH relativeFrom="page">
              <wp:posOffset>381000</wp:posOffset>
            </wp:positionH>
            <wp:positionV relativeFrom="page">
              <wp:posOffset>1130300</wp:posOffset>
            </wp:positionV>
            <wp:extent cx="7010400" cy="3810000"/>
            <wp:effectExtent l="0" t="0" r="0" b="0"/>
            <wp:wrapTight wrapText="bothSides">
              <wp:wrapPolygon edited="0">
                <wp:start x="1018" y="287"/>
                <wp:lineTo x="1018" y="1149"/>
                <wp:lineTo x="313" y="1509"/>
                <wp:lineTo x="313" y="1940"/>
                <wp:lineTo x="1018" y="2012"/>
                <wp:lineTo x="1018" y="2874"/>
                <wp:lineTo x="313" y="2874"/>
                <wp:lineTo x="313" y="3377"/>
                <wp:lineTo x="1018" y="3737"/>
                <wp:lineTo x="391" y="4312"/>
                <wp:lineTo x="313" y="4455"/>
                <wp:lineTo x="391" y="4887"/>
                <wp:lineTo x="705" y="5390"/>
                <wp:lineTo x="1018" y="5462"/>
                <wp:lineTo x="430" y="5821"/>
                <wp:lineTo x="313" y="6037"/>
                <wp:lineTo x="352" y="6324"/>
                <wp:lineTo x="979" y="7187"/>
                <wp:lineTo x="313" y="7258"/>
                <wp:lineTo x="313" y="7761"/>
                <wp:lineTo x="1018" y="8049"/>
                <wp:lineTo x="705" y="8408"/>
                <wp:lineTo x="313" y="8983"/>
                <wp:lineTo x="352" y="9055"/>
                <wp:lineTo x="1018" y="9774"/>
                <wp:lineTo x="430" y="10205"/>
                <wp:lineTo x="313" y="10349"/>
                <wp:lineTo x="313" y="10636"/>
                <wp:lineTo x="979" y="11499"/>
                <wp:lineTo x="352" y="11642"/>
                <wp:lineTo x="352" y="12217"/>
                <wp:lineTo x="1018" y="12361"/>
                <wp:lineTo x="391" y="13224"/>
                <wp:lineTo x="391" y="13511"/>
                <wp:lineTo x="822" y="14086"/>
                <wp:lineTo x="1018" y="14086"/>
                <wp:lineTo x="666" y="14517"/>
                <wp:lineTo x="548" y="14733"/>
                <wp:lineTo x="548" y="15092"/>
                <wp:lineTo x="3723" y="15811"/>
                <wp:lineTo x="2547" y="15811"/>
                <wp:lineTo x="2586" y="16601"/>
                <wp:lineTo x="3840" y="16673"/>
                <wp:lineTo x="2547" y="16889"/>
                <wp:lineTo x="2586" y="19117"/>
                <wp:lineTo x="8741" y="19261"/>
                <wp:lineTo x="8741" y="19907"/>
                <wp:lineTo x="9447" y="20195"/>
                <wp:lineTo x="8741" y="20195"/>
                <wp:lineTo x="8741" y="20842"/>
                <wp:lineTo x="8819" y="20842"/>
                <wp:lineTo x="8937" y="20842"/>
                <wp:lineTo x="16581" y="20842"/>
                <wp:lineTo x="16621" y="19476"/>
                <wp:lineTo x="15053" y="19261"/>
                <wp:lineTo x="16738" y="18829"/>
                <wp:lineTo x="16699" y="18398"/>
                <wp:lineTo x="19600" y="18039"/>
                <wp:lineTo x="19756" y="17464"/>
                <wp:lineTo x="19678" y="16745"/>
                <wp:lineTo x="19796" y="16673"/>
                <wp:lineTo x="19717" y="15811"/>
                <wp:lineTo x="19835" y="15164"/>
                <wp:lineTo x="21364" y="14877"/>
                <wp:lineTo x="20305" y="14086"/>
                <wp:lineTo x="20383" y="1509"/>
                <wp:lineTo x="20149" y="1293"/>
                <wp:lineTo x="18776" y="1006"/>
                <wp:lineTo x="12387" y="718"/>
                <wp:lineTo x="1136" y="287"/>
                <wp:lineTo x="1018" y="287"/>
              </wp:wrapPolygon>
            </wp:wrapTight>
            <wp:docPr id="6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810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.5pt" to="30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73914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8.5pt" to="582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4787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78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389pt;width:551.95pt;height:376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810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8.5pt" to="30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73914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8.5pt" to="582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810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5pt" to="30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73914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99.5pt" to="582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3810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2.5pt" to="30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3914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2.5pt" to="582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306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3810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6.5pt" to="30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38798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3914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56.5pt" to="582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810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9.5pt" to="30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306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8798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3914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89.5pt" to="58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810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2.5pt" to="30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374650</wp:posOffset>
                </wp:positionH>
                <wp:positionV relativeFrom="page">
                  <wp:posOffset>70612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6pt" to="582.4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3914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2.5pt" to="582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223000</wp:posOffset>
                </wp:positionH>
                <wp:positionV relativeFrom="page">
                  <wp:posOffset>3175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25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81000</wp:posOffset>
                </wp:positionH>
                <wp:positionV relativeFrom="page">
                  <wp:posOffset>3175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. RESULTADO TOTAL (100%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460pt;height:14pt;mso-wrap-distance-left:9.05pt;mso-wrap-distance-right:9.05pt;mso-wrap-distance-top:0pt;mso-wrap-distance-bottom:0pt;margin-top:25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. RESULTADO TOTAL (10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381000</wp:posOffset>
                </wp:positionH>
                <wp:positionV relativeFrom="page">
                  <wp:posOffset>4953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LIFICACIÓN TOTAL= S PONDERACIÓN PROMEDIOS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14pt;mso-wrap-distance-left:9.05pt;mso-wrap-distance-right:9.05pt;mso-wrap-distance-top:0pt;mso-wrap-distance-bottom:0pt;margin-top:39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LIFICACIÓN TOTAL= S PONDERACIÓN PROMED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223000</wp:posOffset>
                </wp:positionH>
                <wp:positionV relativeFrom="page">
                  <wp:posOffset>4953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.7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39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81000</wp:posOffset>
                </wp:positionH>
                <wp:positionV relativeFrom="page">
                  <wp:posOffset>673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53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81000</wp:posOffset>
                </wp:positionH>
                <wp:positionV relativeFrom="page">
                  <wp:posOffset>812800</wp:posOffset>
                </wp:positionV>
                <wp:extent cx="35052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ALORACIÓN FINAL DEL DESEMPEÑO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4pt;mso-wrap-distance-left:9.05pt;mso-wrap-distance-right:9.05pt;mso-wrap-distance-top:0pt;mso-wrap-distance-bottom:0pt;margin-top:6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ALORACIÓN FINAL DEL DESEMPE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NO 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06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NO 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98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OBRESALIENTE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490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OBRESAL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48387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381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071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473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71755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565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I. PERFIL DE COMPETENCIAS DEL DOCENT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8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I. PERFIL DE COMPETENCIAS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389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381000</wp:posOffset>
                </wp:positionH>
                <wp:positionV relativeFrom="page">
                  <wp:posOffset>50800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V. CONSTANCIA DE NOTIFICACIÓN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400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V. CONSTANCIA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81000</wp:posOffset>
                </wp:positionH>
                <wp:positionV relativeFrom="page">
                  <wp:posOffset>5245100</wp:posOffset>
                </wp:positionV>
                <wp:extent cx="7010400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n la fecha_______________se le notifica a MONTES LONDOÑO ORLANDO ANTONIO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      </w:r>
                          </w:p>
                        </w:txbxContent>
                      </wps:txbx>
                      <wps:bodyPr anchor="t" lIns="260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4pt;mso-wrap-distance-left:9.05pt;mso-wrap-distance-right:9.05pt;mso-wrap-distance-top:0pt;mso-wrap-distance-bottom:0pt;margin-top:413pt;mso-position-vertical-relative:page;margin-left:30pt;mso-position-horizontal-relative:page">
                <v:fill opacity="0f"/>
                <v:textbox inset="0.0284722222222222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n la fecha_______________se le notifica a MONTES LONDOÑO ORLANDO ANTONIO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810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MONTES LONDOÑO ORLANDO ANTONIO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MONTES LONDOÑO ORLANDO ANTON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8862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3810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38862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381000</wp:posOffset>
                </wp:positionH>
                <wp:positionV relativeFrom="page">
                  <wp:posOffset>66421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523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2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2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3086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24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74650</wp:posOffset>
                </wp:positionH>
                <wp:positionV relativeFrom="page">
                  <wp:posOffset>342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7pt" to="582.45pt,2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3746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pt" to="306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3810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5pt" to="30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810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.5pt" to="30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38798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6pt" to="582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3914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.5pt" to="582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3914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.5pt" to="582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810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7.5pt" to="30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3914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7.5pt" to="582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810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0.5pt" to="30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306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8798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3914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0.5pt" to="582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810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3.5pt" to="30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74650</wp:posOffset>
                </wp:positionH>
                <wp:positionV relativeFrom="page">
                  <wp:posOffset>326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7pt" to="582.45pt,2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73914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23.5pt" to="582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4" w:name="JR_PAGE_ANCHOR_0_3"/>
      <w:bookmarkStart w:id="5" w:name="JR_PAGE_ANCHOR_0_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. PLAN DE DESARROLLO PERSO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. PLAN DE DESARROLLO PERS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3810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etencias Objeto de mejoramiento, priorizadas con base en los puntajes finales.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etencias Objeto de mejoramiento, priorizadas con base en los puntajes fin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810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8862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strategias y acciones especificas de mejoramiento. Pueden ser nuevas o continuación de las anteriores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strategias y acciones especificas de mejoramiento. Pueden ser nuevas o continuación de las anterio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8862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810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MONTES LONDOÑO ORLANDO ANTONIO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MONTES LONDOÑO ORLANDO ANTON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8862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3810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38862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381000</wp:posOffset>
                </wp:positionH>
                <wp:positionV relativeFrom="page">
                  <wp:posOffset>28448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 de elaboración del Plan de Desarrollo Personal y Profesional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224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 de elaboración del Plan de Desarrollo Personal y Profesion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3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3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‚l‚r –¾’©" w:cs="Times New Roman"/>
      <w:color w:val="auto"/>
      <w:sz w:val="22"/>
      <w:szCs w:val="22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26:00Z</dcterms:created>
  <dc:creator>USUARIO</dc:creator>
  <dc:description/>
  <cp:keywords/>
  <dc:language>en-US</dc:language>
  <cp:lastModifiedBy>Liceth Oyola</cp:lastModifiedBy>
  <dcterms:modified xsi:type="dcterms:W3CDTF">2012-12-06T00:45:00Z</dcterms:modified>
  <cp:revision>3</cp:revision>
  <dc:subject/>
  <dc:title/>
</cp:coreProperties>
</file>